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2 </w:t>
            </w:r>
            <w:r>
              <w:rPr>
                <w:sz w:val="28"/>
                <w:szCs w:val="28"/>
              </w:rPr>
              <w:t>декабря 2021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нвестиционной программы ПАО «Россети Центр» </w:t>
        <w:br/>
        <w:t>на 2022 – 2026 годы и изменений, вносимых в инвестиционную программу ПАО «Россети Центр» на 2021 – 2025 годы, утвержденную приказом Минэнерго России от 14.12.2020 № 11@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п р и к а з ы в а ю</w:t>
      </w:r>
      <w:r>
        <w:rPr>
          <w:spacing w:val="20"/>
          <w:sz w:val="28"/>
          <w:szCs w:val="28"/>
        </w:rPr>
        <w:t>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вестиционную программу ПАО «Россети Центр» на 2022 – 2026 годы и изменения, вносимые в инвестиционную программу ПАО «Россети Центр» 2021 – 2025 годы, утвержденную приказом Минэнерго России от 14 декабря 2020 г. № 11@, согласно приложениям №№ 1 – 8 к настоящему прик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6090</wp:posOffset>
                </wp:positionH>
                <wp:positionV relativeFrom="paragraph">
                  <wp:posOffset>169545</wp:posOffset>
                </wp:positionV>
                <wp:extent cx="3057525" cy="1141095"/>
                <wp:effectExtent l="5715" t="5715" r="5080" b="5080"/>
                <wp:wrapNone/>
                <wp:docPr id="1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7480" cy="114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 электронной подпис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Шульгинов Николай Григорьевич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валифицированный сертификат ключа проверки электронной подписи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01 d7 d6 02 97 3b 8d 20 00 00 00 06 38 1d 00 0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о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‎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1 10:14: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кончание действия: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he-IL"/>
                              </w:rPr>
                              <w:t>10.11.2022 10:14: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136.7pt;margin-top:13.35pt;width:240.7pt;height:89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 электронной подпис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ладелец сертификата: Шульгинов Николай Григорьевич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валифицированный сертификат ключа проверки электронной подписи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№ 01 d7 d6 02 97 3b 8d 20 00 00 00 06 38 1d 00 0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о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‎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6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1 10:14: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кончание действия: </w:t>
                      </w: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he-IL"/>
                        </w:rPr>
                        <w:t>10.11.2022 10:14: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4"/>
        </w:rPr>
        <w:t>Министр                                                                                                      Н.Г. Шульгинов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204">
    <w:name w:val="Font Style204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48:00Z</dcterms:created>
  <dc:creator>КонсультантПлюс</dc:creator>
  <dc:description/>
  <cp:keywords/>
  <dc:language>en-US</dc:language>
  <cp:lastModifiedBy>ЗАЙЦЕВА</cp:lastModifiedBy>
  <cp:lastPrinted>2020-12-07T12:33:00Z</cp:lastPrinted>
  <dcterms:modified xsi:type="dcterms:W3CDTF">2021-12-22T06:27:00Z</dcterms:modified>
  <cp:revision>26</cp:revision>
  <dc:subject/>
  <dc:title/>
</cp:coreProperties>
</file>